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drawing>
          <wp:inline distT="0" distB="0" distL="0" distR="0">
            <wp:extent cx="4382135" cy="606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606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t-RU" w:eastAsia="ru-RU"/>
        </w:rPr>
        <w:t>Федеральная рабочая программа по учебному предмету «Родной (татарский) язы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1. Федеральная рабочая программа по учебному предмету «Родной (татарский) язык» (предметная область «Родной язык и литературное чт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а родном языке») (далее соответственно - программа по родному (татарскому) языку, родной (татарский) язык, татарский язык) разработана для обучающихся, слабо владеющих родным (татарским) языком, и включает пояснительную записку, содержание обучения, планируемые результаты освоения программы по родному (татарскому) язы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2. Пояснительная записка отражает общие цели изучения родного (татарского) языка, место в структуре учебного плана, а также подходы к отбору содержан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к определению планируемых резуль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3. Содержание обучения раскрывает содержательные лини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которые предлагаются для обязательного изучения в каждом классе на уровне начального общего 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4. Планируемые результаты освоения программы по родному (татарскому) язык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5. Пояснительная запис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5.1. Программа по родному (татарскому) языку разработана с целью оказания методической помощи учителю в создании рабочей программы по учебному предмету, ориентированной на современные тенденции в образовании и активные методики обуч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5.2. Выступая как родной, татарский язык является основой развития мышления, воображения, интеллектуальных и творческих способностей обучающихся; основой самореализации личности, развития способност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к самостоятельному усвоению новых знаний и умений, включая организацию учебной деятельности. Татарский язык является средством приобщения к духовному богатству культуры и литературы народа, одним из каналов социализации личности. Будучи основой развития мышления, предмет «Родной (татарский) язык» неразрывно связан и с другими школьными предметами, особенно - с предметом «Литературное чтение на родном (татарском) язык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5.3. В результате изучения курса родного (татарского) языка обучающие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и получении начального общего образования научатся осознавать и использовать татарский язык как средство общения, познания мира и усвоения культуры татарского нар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5.4. У обучающегося последовательно формируются эмоционально-ценностное отношение к родному языку, интерес к его изучению, желание умел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им пользоваться в разных ситуациях общения, правильно писать и читать, участвовать в диалоге, составлять несложные устные монологические высказыва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письменные тексты. Через воспитание позитивного эмоционально-ценностного отношения к родному языку у обучающегося закладываются основы гражданской культуры лич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5.5. В содержании программы по родному (татарскому) языку выделяются следующие содержательные линии: обучение грамоте, систематический кур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и развитие реч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5.6. Изучение родного (татарского) языка направлено на достижение следующих целе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развитие элементарной коммуникативной компетенции обучающихс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а доступном уровне в основных видах речевой деятельности: слушание, говорение, чтение и письм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5.7. Достижение поставленных целей реализации программы по родному (татарскому) языку предусматривает решение следующих задач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звитие у обучающихся патриотических чувств по отношению к татарскому языку: любви и интереса к нему, осознания его красоты и эстетической ценности, гордости и уважения к родному язык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развитие у обучающихся диалогической и монологической устно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письменной речи, коммуникативных умений, нравственных и эстетических чувств, способности к творческой деятельности на татарском язык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формирование первоначальных знаний о системе и структуре родного (татарского) языка: фонетике, орфоэпии, графике, орфографии, лексике, морфемике, морфологии и синтаксис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формирование навыков культуры речи в зависимости от ситуации общения; умений составлять несложные письменные тексты-описания, тексты-повествования и рассуж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5.8. Общее число часов, рекомендованных для изучения родного (татарского) языка, - 250 часов: в 1 классе - 46 часов (1 час в неделю), во 2 классе - 68 часов (2 часа в неделю), в 3 классе - 68 часов (2 часа в неделю, 34 учебные недели)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 4 классе - 68 часов (2 часа в неделю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 Содержание обучения в 1 клас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1. Начальным этапом изучения родного (татарского) языка в 1 классе является учебный курс «Обучение грамоте». На учебный курс «Обучение грамоте» рекомендуется отводить 46 часов (2 часа в неделю: 1 час учебного предмета «Родной (татарский) язык» и 1 час учебного предмета «Литературное чт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на родном (татарском) языке»). Продолжительность «Обучения грамоте» зависи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т уровня подготовки обучающихся и может составлять до 23 учебных недель, соответственно, продолжительность изучения систематического курса в 1 классе может варьироваться до 10 нед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1.1. Развитие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онимание на слух аудиотекста, построенного на знакомом языковом материале и при самостоятельном чтении вслу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Чтение по слогам слов и предложений. Участие в диалоге.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1.2. Фонет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Буквы и звуки татарского алфавита (дополнительные 6 букв в татарском алфавите). Определение количества и последовательности звуков в слове. Различение гласных и согласных звуков, гласных - твёрдых и мягких, согласных - звонких и глухих, парных и непарных. Произношение и умение различать на слух специфичных гласных звуков татарского языка. Деление слов на слоги. Определение количества слогов. Слого-звуковой разбор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1.3. Граф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зличение звуков и букв: буква как знак звука. Овладение позиционным способом обозначения звуков буквами. Выработка связного и ритмичного написания букв. Правильное расположение букв и слов на строке. Основные элементы соединения букв в сло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Татарский алфав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1.4. Чт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авила гигиены чтения. Правильное, осознанное, достаточно бегло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выразительное чтение текстов на татарском языке про себя и вслух. Выбор интонации, соответствующей строению предложений, а также тона, темпа, громкости, посредством которых обучающийся выражает понимание смысла читаем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1.5. Письм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авила гигиены письма. Записывание без искажений прописных бук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 начале предложения и в именах собственных. Записывание предлож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осле предварительного слого-звукового разбора каждого слова. Записывание сло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и предложений по памят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6.1.6. Орфография и пунктуац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описные и строчные буквы. Знаки препинания в конце пред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2. Систематический кур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2.1. Общие сведения о язы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Язык как основное средство человеческого общения. Распознавание устно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письменной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6.2.2. Фонетик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Гласные и согласные звуки татарского языка. Твёрдые и мягкие гласные звуки. Звонкие и глухие согласные звуки. Специфичные звуки татарского языка [ә], [ө], [ү], [w], [ғ], [қ], [җ], [ң], [һ]. Звуковое значение букв е, ю, 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лог. Количество слогов в слов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Ударени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Татарский алфавит: правильное название букв, их последовательность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2.3. Граф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Звук и буква. Различение звуков и букв. Правильное употребление при письме букв, обозначающие специфичные звуки татарского язы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2.4. Орфоэп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авильное произношение специфичных гласных звуков татарского языка [ә], [ө], [ү]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авильное произношение специфичных согласных звуков татарского языка [w], [ғ], [қ], [җ], [ң], [һ]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2.5. Лекс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лово как единица языка. Слово как название предмета, признака предмета, действия предмета (ознакомление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6.2.6. Морфолог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Умение различать слова, отвечающие на вопросы «кем?» («кто?») и «нәрсә?» («что?»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6.2.7. Синтаксис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лово, предложение и текст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2.8. Орфография и пунктуац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авильное оформление предложения на письме, выбор знака конца предложения. Использование прописной буквы в начале предложения и в именах собственных (в именах и фамилиях людей, кличках животных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именение изученных правил правописания: раздельное написание сло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в предложении, перенос слов на следующую строку, перенос слов с буквами ъ и 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о слог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исоединение к слову твёрдого или мягкого варианта аффик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.3. Развитие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облюдение норм речевого этикета в ситуациях учебного и бытового общения. Ситуации устного общения (чтение диалогов по ролям, просмотр видеоматериалов, прослушивание аудиозаписе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оставление небольших рассказов повествовательного характера по серии сюжетных картинок, на основе собственных игр, занят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7. Содержание обучения во 2 клас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7.1. Систематический кур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7.1.1. Фонетика, орфоэпия, граф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Различение звуков и букв. Система гласных звуков татарского языка: специфичные гласные звуки. Согласные звуки в татарском языке: специфичные согласные звуки [w], [ғ], [қ], [җ], [ң], [һ]. Краткая характеристика гласных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и согласных звуков: гласный - согласный; гласный - твёрдый - мягкий; согласный звонкий - глухой, парный - непарны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Татарский алфавит. Правописание букв татарского алфавит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облюдение правильного ударения в слова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Записывание слов в алфавитном порядке. Применение изученных правил правописа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7.1.2. Лекс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лово, лексическое значение слов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инонимы. Антоним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7.1.3. Состав слова (морфемика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исоединение аффиксов к существительн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7.1.4. Морфолог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амостоятельные части речи. Имя существительное: общее значение, вопросы «кем?» («кто?»), «нәрсә?» («что?»), употребление в речи. Имена собственны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нарицательные. Категория числа существитель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Имя прилагательное: общее значение, вопрос «нинди?» («какой?»), употребление в реч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Глагол: общее значение, вопрос «нишли?» («что делает?»), употребление в речи, грамматические признаки - время, лицо, число. Настоящее время глагола изъявительного наклонения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7.1.5. Синтаксис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лово и предложение. Составление предложения из заданных форм слов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Виды предложений по цели высказыва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7.1.6. Орфография и пунктуац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описная буква в начале предложения и в именах собственных. Оформление предложения на письме, выбирая необходимые знаки препинания на конце предложения. Перенос слов со строки на строк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7.2. Развитие реч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бота с текстом: выразительное чтение текста вслух, с соблюдением правильной интонации. Составление предложений для решения определенной речевой задачи. Составление текста-описания по картине. Работа с аудиотекс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8. Содержание обучения в 3 клас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8.1. Систематический кур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8.1.1. Фонетика, орфоэпия, граф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зличение звука и буквы: буква как знак звука. Использование алфави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и работе со словарями, справочниками. Определение количества слогов в слове. Выделение в слове ударного слог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8.1.2. Лекс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Особенности слова как единицы лексического уровня языка. Наблюд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за употреблением синонимов, антонимов и омонимов в реч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Различение однозначных и многозначных слов, прямого и переносного значения слов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8.1.3. Состав слова (морфемика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ыделение корня слова (простые случаи). Образование новых с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и помощи аффик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8.1.4. Морфолог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Имя существительное. Определение грамматических признаков имён существительных (число, падеж). Склонение имён существительных по падежа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Местоимения. Личные местоимения 1, 2, 3 лица единствен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множественного чис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Глагол. Грамматические признаки глагола настоящего времени изъявительного наклонения. Спряжение глаголов настоящего времен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мя прилагательное. Общее значение. Употребление в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8.1.5. Синтакси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Главные члены предложения: подлежащее и сказуемое. Порядок сло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 предлож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8.1.6. Орфография и пунктуац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Нахождение и исправление орфографических и пунктуационных ошибок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а изученные прави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8.2. Развитие реч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оставление небольшого устного рассказ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онимание содержащуюся в прочитанном тексте информацию. Выражение собственного мнения, аргументируя его с учётом ситуации обще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облюдение норм речевого этикета в ситуациях учебного и бытового обще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9. Содержание обучения в 4 клас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9.1. Систематический кур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9.1.1. Фонетика, орфоэпия, граф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пецифичные звуки татарского языка: [w], [ғ], [қ], [җ], [ң], [һ], [ә], [ө], [ү]. Закон сингармонизма в татарском язы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9.1.2. Орфоэп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авильная интонация в процессе говорения и чтения. Нормы произношения звуков и сочетаний звуков. Ударение в словах в соответствии с нормами современного татарского литературного язык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9.1.3. Лексик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обственно татарские слова и  заимствования в татарском язык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Однозначные и многозначные слова. Прямое и переносное значение слов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9.1.4. Состав слова (морфеми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Морфемный состав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Корень слова и аффиксы. Словообразующие и формообразующие аффикс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9.1.5. Морфолог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Устанавливание принадлежности слова к определенной части речи (в объёме изученного) по комплексу освоенных грамматических призна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мя существительное. Повторение грамматических категорий имён существительных (число, падеж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Имя прилагательное. Значение и употребление в речи имён прилагательных. Степени сравнения прилагательны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Местоимение. Личные местоимения (повторение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Указательные и вопросительные местоим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Числительное. Определение значения и употребления в речи числитель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Количественные и порядковые числитель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Глагол. Форма повелительного наклонения глагол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Определение категории времени глагола изъявительного наклонения: настоящее, прошедшее и будуще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Отрицательный аспект глаголов настоящего, прошедшего определён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и будущего определённого времени. Спряжение глаголов в настоящем (повторение), прошедшем и будущем времена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9.1.6. Синтаксис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Главные члены предложения: подлежащее и сказуемое (повторение). Второстепенные члены предложения (ознакомление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9.1.7. Орфография и пунктуац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овторение правил правописания, изученных в 1-3 класса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9.2. Развитие реч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облюдение норм татарского литературного языка в собственной реч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и оценивание соблюдения этих норм в речи собеседников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оставление диалогической и монологической речи с соблюдением орфоэпических и интонационных норм татарского язы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оставление небольшого описания предмета, картинки, персонажа. Владение техникой чтения, приемами понимания прочитанного и прослушанного, интерпретации и преобразования текс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 Планируемые результаты освоения программы по родному (татарскому) языку на уровне начального общего 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1. В результате изучения родного (татарского) языка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) гражданско-патриотического воспит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тановление ценностного отношения к своей Родине, в том чис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через изучение родного (татарского) языка, являющегося частью истори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и культуры страны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осознание своей этнокультурной и российской гражданской идентичности, понимание статуса родного (татарского) языка в Российской Федераци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в субъект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опричастность к прошлому, настоящему и будущему родного кр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 том числе при работе с учебными текст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уважение к своему и другим народам Росс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ервоначальные представления о человеке как члене общества, о прав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ответственности, уважении и достоинстве человека, о нравственно-этических нормах поведения и правилах межличностных отношений, через работу с учебными текстам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2) духовно-нравственного воспит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изнание индивидуальности каждого челове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оявление сопереживания, уважения и доброжелательности (в том чис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 использованием адекватных языковых средств для выражения своего состоя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чувств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3) эстетического воспит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других народ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тремление к самовыражению в искусстве слова; осознание важности родного языка как средства общения и самовыра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4) физического воспитания, формирования культуры здоров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эмоционального благополуч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 в процессе языкового образовани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бережное отношение к физическому и психическому здоровью, выбор приемлемых способов речевого самовыражения; соблюдение норм речевого этике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5) трудового воспит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 различных видах трудовой деятельности, интерес к различным професси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(в том числе через примеры из учебных текстов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6) экологического воспит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бережное отношение к природе, формируемое в процессе рабо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ад текст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еприятие действий, приносящих вред природ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7) ценности научного позн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ервоначальные представления о научной картине мира (в том числе первоначальные представления о системе родного (татарского) язык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ознавательные интересы, активность, инициативность, любозна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самостоятельность в познании (в том числе познавательный интерес к изучению родного (татарского) язы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2. В результате изучения родного (татарского)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2.1. 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равнивать различные языковые единицы, устанавливать осн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для сравнения языковых единиц, устанавливать аналогии языковых единиц, сравнивать языковые единицы и явления родного (татарского) языка с языковыми явлениями русского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бъединять объекты (языковые единицы) по заданному признак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пределять существенный признак для классификации языковых единиц, классифицировать предложенные языковые единиц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аходить закономерности и противоречия в языковом материале на основе предложенного учителем алгоритма наблюд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ыявлять недостаток информации для решения учебной и практической задачи на основе предложенного алгоритм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устанавливать причинно-следственные связи в ситуациях наблюд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за языковым материалом, делать выв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2.2. 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пределять разрыв между реальным и желательным состоянием языкового объекта (речевой ситуации) на основе предложенных учителем вопро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ыполнять по предложенному плану проектное зада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огнозировать возможное развитие процессов, событий и их последств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 аналогичных или сходных ситуац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2.3. У обучающегося будут сформированы следующие умения работ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 информацией как часть познавательных универсальных учебных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ыбирать источник получения информации: словарь, справочник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огласно заданному алгоритму находить в предложенном источнике (словаре, справочнике) информацию, представленную в явном вид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спознавать достоверную и недостоверную информацию самостоятель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ли на основании предложенного учителем способа её проверки (с помощью словарей, справочников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облюдать с помощью взрослых (учителей, родителей, законных представителей) правила информационной безопасности при поиске информ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 информационно-телекоммуникационной сети «Интернет» (информ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 написании и произношении слова, о значении слова, о происхождении слов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 синонимах слова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амостоятельно создавать схемы, таблицы для представления лингвистической информации, понимать лингвистическую информацию, зафиксированную в виде таблиц, сх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2.4. У обучающегося будут сформированы следующие умения общ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как часть коммуникативных универсальных учебных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оспринимать и формулировать суждения, выражать эмоции в соответств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 целями и условиями общения в знакомой сред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изнавать возможность существования разных точек зр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корректно и аргументированно высказывать своё мн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троить речевое высказывание в соответствии с поставленной задач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готовить небольшие публичные выступл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2.5. У обучающегося будут сформированы следующие умения самоорганизации как части регулятивных универсальных учебных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ланировать действия по решению учебной задачи для получения результа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ыстраивать последовательность выбранных действ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2.6. У обучающегося будут сформированы следующие умения самоконтроля как части регулятивных универсальных учебных действ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устанавливать причины успеха (неудач) учеб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корректировать свои учебные действия для преодоления речев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орфографических оши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2.7. У обучающегося будут сформированы следующие умения совместной деятельн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формулировать краткосрочные и долгосрочные цели (индивидуа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 учётом участия в коллективных задачах) в стандартной (типовой) ситу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а основе предложенного формата планирования, распределения промежуточных шагов и сро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инимать цель совместной деятельности, коллективно выстраивать действия по её достижению (распределять роли, договариваться, обсуждать проце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результат совместной работы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оявлять готовность руководить, выполнять поручения, подчинять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тветственно выполнять свою часть рабо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ценивать свой вклад в общий результа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ыполнять совместные проектные задания с опорой на предложенные образ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3. Предметные результаты изучения родного (татарского) языка. К концу обучения в 1 классе обучающийся научи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оспроизводить звуковую форму слова по его буквенной запис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ссказывать о себе, друзья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облюдать орфоэпические и интонационные нормы татарского язык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в устной и письменной речи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читать целыми словами со скоростью, соответствующей индивидуальному темпу обучающегос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ладеть начертанием письменных прописных и строчных бук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авильно списывать слова и предложени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исать буквы, буквосочетания, слоги, слова, предложения с соблюдением гигиенических нор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ырабатывать связное и ритмичное написание бук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исать под диктовку слова, тексты объёмом не более 8 сл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распознавать устную и письменную речь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различать слово, предложение и текст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именять изученные правила правописания: раздельное написание сло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 предложен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исать без искажений прописные буквы в начале предложения и в именах собственны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авильно оформлять предложение на письме, выбирать знак конца предложени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ыделять в слове удар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оизносить и различать на слух гласные звуки татарского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зличать гласные и согласные звуки; гласные - твёрдые и мягкие; согласные - звонкие и глух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пределять количество и последовательность звуков в слов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зличать звуки и буквы: буква как знак зву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пределять количество слог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ереносить слова на другую строк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авильно читать специфичные гласные звуки татарского языка [ә], [ө], [ү]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авильно читать специфичные согласные звуки татарского языка [w], [ғ], [қ], [җ], [ң], [һ]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авильно употреблять при письме буквы, обозначающие специфичные звуки татарского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пределять функции букв е, ё, ю, 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авильно называть буквы татарского алфавита, их последовательнос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спользовать алфавит для упорядочения списка сл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авильно присоединять к слову твёрдый или мягкий вариант аффик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зличать слова, отвечающие на вопросы «кем?» («кто?») и «нәрсә?» («что?»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аходить в предложении слова, отвечающие на вопрос «нишли?» («что делает?»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ести диалог, расспрашивая собеседника, отвечая на его вопрос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воспринимать на слух аудиотекст, построенный на знакомом языковом материале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владеть техникой чтения, приёмами понимания прочитан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прослушанного тек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4. Предметные результаты изучения родного (татарского) языка. К концу обучения во 2 классе обучающийся научи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оставлять небольшое описание картины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ссказывать о друзьях, любимых животных, каникул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онимать на слух речь учителя и одноклассни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аходить в тексте нужную информац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ыразительно читать текст вслух, соблюдая правильную интонац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авильно списывать (без пропусков и искажений букв) слова и предложения, текст объёмом не более 10 сл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исать под диктовку (без пропусков и искажений букв) слова, предложения, тексты объёмом не более 12 слов с учётом изученных правил правопис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именять правила правописания и теоретический материал, соблюдать изученные нормы орфографии и пунктуации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аходить в тексте слова с заданным звуко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использовать различные словари татарского язык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определять лексическое значение слова с помощью словар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выявлять в тексте случаи употребления элементарных синонимо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антоним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распознавать самостоятельные части речи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выделять среди имён существительных собственные и нарицательные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определять число имён существительных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зличать имена существительные по вопросам «кем?» («кто?») и «нәрсә?» («что?»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спознавать имена прилагательные, определять их роль в ре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аблюдать за употреблением имён прилагательных в текст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зличать глаголы среди других слов и в текст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распознавать глаголы настоящего времени изъявительного наклонени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троить предложения для решения определённой речевой задачи (для ответа на заданный вопрос, для выражения собственного мнения)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облюдать нормы речевого этикета в ситуациях учебного и бытового общ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анализировать уместность использования средств устного общения в разных ситуациях, во время монолога и диало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5. Предметные результаты изучения родного (татарского) языка. К концу обучения в 3 классе обучающийся научи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троить устное диалогическое и монологическое высказывание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зыгрывать готовые диалоги на изученные тем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читать вслух небольшой текст, построенный на изученном языковом материале с соблюдением правил произношения и интониров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кратко излагать содержание прочитанного (услышанного) текста, выражать своё отношение к прочитанному (услышанному), используя речевые средства родного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устанавливать последовательность событий в текст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авильно списывать слова, предложения, текст объёмом не более 15 слов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исать под диктовку текст объёмом не более 15 слов с учётом изученных правил правописани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онимать социокультурные реалии при чтении и аудировании в рамках изученного материал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спользовать на письме разделительный ъ и ь зна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ыделять в слове ударный слог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ыделять корень слова (простые случаи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зличать однокоренные слова и формы одного и того же сло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онимать особенности слова как единицы лексического уровня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аблюдать за употреблением синонимов, антонимов и омонимов в ре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одбирать синонимы к словам разных частей речи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зличать однозначные и многозначные слова, прямое и переносное значения сло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пределять слова, употреблённые в прямом и переносном значении (простые случаи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пределять грамматические признаки имён существительных (число, падеж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наблюдать за личными местоимениями; использовать личные местоимения для устранения повторов в тексте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ыявлять имя прилагательное среди других частей речи по обобщенному лексическому значению и вопрос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аблюдать за ролью имён прилагательных в тексте-описан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наблюдать за особенностями глагола как части реч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определять спряжение глаголов настоящего времени изъявительного наклонени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находить главные члены предложения - подлежащее и сказуемое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исать сочинение по картине, используя выразительные средства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соблюдать нормы татарского языка в собственной речи и оценивать соблюдение этих норм в речи собеседни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10.6. Предметные результаты изучения родного (татарского) языка. К концу обучения в 4 классе обучающийся научи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читать про себя небольшие тексты и полностью понимать их содержа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самостоятельно создавать небольшие устные и письменные тексты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пределять значение незнакомых слов по контекст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авильно списывать текст объёмом не более 20 слов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исать изложения и тексты под диктовку объёмом не более 20 слов с учётом изученных правил правопис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именять в речи закон сингармонизм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оводить фонетический анализ сло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пределять словарный состав татарского языка с точки зрения его происхожд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спознавать русские заимствования в татарском язык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пределять порядок присоединения аффиксов в татарском язык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зличать словообразующие и формообразующие аффикс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бразовывать новые слова при помощи аффик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устанавливать принадлежность слова к определенной части речи (в объёме изученного) по комплексу освоенных грамматических признаков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бразовывать степени сравнения прилагательны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использовать в речи личные местоимени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спользовать в речи вопросительные и указательные местоимения «кем» («кто»), «нәрсә» («что»), «кайда» («где»), «күпме» («сколько»), «бу» («это»), «теге» («тот»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определять значение и употребление в речи порядковых и количественных числительных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распознавать форму повелительного наклонения глагол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определять категорию времени глагола изъявительного наклонения: настоящее, прошедшее и будуще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образовывать отрицательный аспект глаголов настоящего, прошедше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и будущего времен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ладеть техникой выступления с небольшими сообщениями перед знакомой аудитори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выражать собственное мнение, аргументируя его с учётом ситуации общ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онимать цель письменного пересказа тек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представлять на татарском языке свою страну и культур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tt-RU" w:eastAsia="ru-RU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ru-RU"/>
        </w:rPr>
        <w:t>Примерная образовательная программа учебного предмета “Родной(татарский) язык для 1-4 классов начального обәего образования/М.М.Шакурова, Л.М Гиниятуллина. _Казань, 202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Р.К.Сәгъдиева, К.Ф.Файзрахманова   Туган тел (татар теле): Башлангыч гомуми  белем бирү мәктәбенең 1 нче сыйныфы өчен дәреслеге . – Казан: Мәгариф-Вакыт, 202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en-US"/>
        </w:rPr>
        <w:t>Ф.Ф.Харисов.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en-US"/>
        </w:rPr>
        <w:t>Ч.М.Харисова,А.К.Җәләлиева Татар теле: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en-US"/>
        </w:rPr>
        <w:t>:  Рус телендә башлангыч белем бирү мәктәбенең 2 нче сыйныфы өчен дәреслек ( татар   балалары  өчен) . – Казан: Казан.Татарстан Китап Нәшрияты, 20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>Ф.Ф.Харисов, Ч.М.Харисова, Е.А.Панова. .  Татар теле:  Рус телендә башлангыч белем бирү мәктәбенең 2 нче сыйныфы өчен дәреслек ( татар   балалары  өчен) . – Казан: “Мәгариф-Вакыт”,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Ф.Ф.Харисов, Ф.М. Хисамова, Ч.М.Харисова .Татар теле. 3 нче сыйныф Рус телендә гомуми белем бирү оешмалары өчен дәреслек( татар телен туган тел буларак өйрәнүче укучылар өчен) –Казан.Татарстан китап нәшрияты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Ф.Ф.Харисов, Ф.М. Хисамова, Ч.М.Харисова .Татар теле. 4 нче сыйныф Рус телендә гомуми белем бирү оешмалары өчен дәреслек( татар телен туган тел буларак өйрәнүче укучылар өчен) –Казан.Татарстан китап нәшрияты, 2013.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Электрон кулланмалар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Сәгъдиева Р.К, Фәйзрахманова К.ф Туган тел(татар теле): башлангыч гомуми белем оешмалары өчен дәреслек (татар телен туган тел буларак өйрәнүче укучылар өчен) 2 нче сыйныф 1-2 нче кисәк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tt-RU"/>
        </w:rPr>
        <w:t>1.Сәгъдиева Р.К, Хөснетдинов Д.Х.” Татар теленнән презента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lang w:val="tt-RU"/>
        </w:rPr>
        <w:t>ияләр”</w:t>
      </w:r>
    </w:p>
    <w:p>
      <w:pPr>
        <w:pStyle w:val="Normal"/>
        <w:ind w:left="720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Интернет-ресурслар исемлег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Институт развития образования Республики Татарстан//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iror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Министерство просвеәения Р Ф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https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Министерство образования и науки РТ//URL:http://mon.tatarstan.r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Образовате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lang w:val="tt-RU"/>
        </w:rPr>
        <w:t>ный портал Министерства образования и науки РТ</w:t>
      </w:r>
      <w:r>
        <w:rPr>
          <w:rFonts w:cs="Times New Roman" w:ascii="Times New Roman" w:hAnsi="Times New Roman"/>
        </w:rPr>
        <w:t>//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zn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 xml:space="preserve">Портал татарского образования //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bele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ind w:left="1080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</w:t>
      </w:r>
    </w:p>
    <w:p>
      <w:pPr>
        <w:pStyle w:val="24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Calibri" w:cs="Calibri"/>
          <w:b/>
        </w:rPr>
        <w:t xml:space="preserve">                                                                                      </w:t>
      </w:r>
    </w:p>
    <w:p>
      <w:pPr>
        <w:pStyle w:val="Style19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</w:t>
      </w:r>
    </w:p>
    <w:p>
      <w:pPr>
        <w:pStyle w:val="Style19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               </w:t>
      </w:r>
    </w:p>
    <w:p>
      <w:pPr>
        <w:pStyle w:val="Style19"/>
        <w:rPr/>
      </w:pPr>
      <w:r>
        <w:rPr>
          <w:b/>
          <w:sz w:val="28"/>
          <w:szCs w:val="28"/>
          <w:lang w:val="tt-RU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tt-RU"/>
        </w:rPr>
        <w:t>1четвер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284"/>
        <w:gridCol w:w="992"/>
        <w:gridCol w:w="992"/>
        <w:gridCol w:w="993"/>
      </w:tblGrid>
      <w:tr>
        <w:trPr>
          <w:trHeight w:val="4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1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ол-во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Время пров</w:t>
            </w:r>
          </w:p>
        </w:tc>
      </w:tr>
      <w:tr>
        <w:trPr>
          <w:trHeight w:val="4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Фак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БСҮ “Исәнме, мәктәп! ”Здравствуй,школа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ләрне иҗекләргә бүлү, юлдан-юлга күчерү.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Слог. Перенос слов.</w:t>
            </w:r>
            <w:r>
              <w:rPr>
                <w:sz w:val="28"/>
                <w:szCs w:val="28"/>
                <w:lang w:val="tt-RU"/>
              </w:rPr>
              <w:t xml:space="preserve"> Баш хәрефтән языла торган сүзләр.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Правописание имен и фамилий.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Правописание название рек,горолов, дерев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Авазлар һәм хәрефләр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Звуки и буквы.</w:t>
            </w:r>
            <w:r>
              <w:rPr>
                <w:sz w:val="28"/>
                <w:szCs w:val="28"/>
                <w:lang w:val="tt-RU"/>
              </w:rPr>
              <w:t xml:space="preserve"> Алфави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tt-RU"/>
              </w:rPr>
              <w:t>Кабатлау дәресе.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Алфавит.Закрепление темы.</w:t>
            </w:r>
            <w:r>
              <w:rPr>
                <w:sz w:val="28"/>
                <w:szCs w:val="28"/>
                <w:lang w:val="tt-RU"/>
              </w:rPr>
              <w:t xml:space="preserve"> Сузык авазлар һәм хәрефләр.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Гласные звуки и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2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  <w:lang w:val="tt-RU"/>
              </w:rPr>
              <w:t>Калын һәм нечкә сузык авазлар .Твер.и мягк.гласное. А хәрефе. Буква А,звук [а]</w:t>
            </w:r>
          </w:p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[а]ав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2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6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  <w:lang w:val="tt-RU"/>
              </w:rPr>
              <w:t xml:space="preserve">Ә хәрефе, Буква Ә 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  <w:lang w:val="tt-RU"/>
              </w:rPr>
              <w:t>[ә]авазы,звук[ә]. О хәрефе,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[</w:t>
            </w:r>
            <w:r>
              <w:rPr>
                <w:sz w:val="28"/>
                <w:szCs w:val="28"/>
                <w:lang w:val="tt-RU"/>
              </w:rPr>
              <w:t>о]авазы.</w:t>
            </w:r>
            <w:r>
              <w:rPr>
                <w:b/>
                <w:sz w:val="28"/>
                <w:szCs w:val="28"/>
                <w:lang w:val="tt-RU"/>
              </w:rPr>
              <w:t>Сүзлек диктанты.Буква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sz w:val="28"/>
                <w:szCs w:val="28"/>
                <w:lang w:val="tt-RU"/>
              </w:rPr>
              <w:t xml:space="preserve">О </w:t>
            </w:r>
          </w:p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Звук [о]</w:t>
            </w:r>
            <w:r>
              <w:rPr>
                <w:sz w:val="28"/>
                <w:szCs w:val="28"/>
                <w:lang w:val="tt-RU"/>
              </w:rPr>
              <w:t>.Словар.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  <w:lang w:val="tt-RU"/>
              </w:rPr>
              <w:t>О хәрефенә күнегүләр.</w:t>
            </w:r>
            <w:r>
              <w:rPr>
                <w:rFonts w:eastAsia="Calibri" w:cs="Calibri" w:ascii="Calibri" w:hAnsi="Calibri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Работа над ошибками.Упражн.на букву О. Ө хәрефе. Звук .{ө}.Буква Ө. Күнегүләр эшләү.Выполн.упраж.</w:t>
            </w:r>
          </w:p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1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иктант ”Көз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1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  <w:lang w:val="tt-RU"/>
              </w:rPr>
              <w:t>У һәм ү хәрефләре.Тест.Буквы У у.</w:t>
            </w:r>
            <w:r>
              <w:rPr>
                <w:rFonts w:eastAsia="Calibri" w:cs="Calibri" w:ascii="Calibri" w:hAnsi="Calibri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Ү. Тест. Ы хәрефе.Хаталар өстендә эш.</w:t>
            </w:r>
            <w:r>
              <w:rPr>
                <w:rFonts w:eastAsia="Calibri" w:cs="Calibri" w:ascii="Calibri" w:hAnsi="Calibri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Работа над ошибками.Буква Ы ы .Ы хәрефе.Хаталар өстендә эш.</w:t>
            </w:r>
            <w:r>
              <w:rPr>
                <w:rFonts w:eastAsia="Calibri" w:cs="Calibri" w:ascii="Calibri" w:hAnsi="Calibri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Работа над ошибками.Буква Ы ы. Э хәрефе.</w:t>
            </w:r>
          </w:p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ткәннәрне кабатлау.Буква Э э. Повтор.пройд.мат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четверть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ртык авазлар һәм хәрефләр. Яңгырау һәм саңгырау тартык авазлар.</w:t>
            </w:r>
            <w:r>
              <w:rPr>
                <w:rFonts w:eastAsia="Calibri" w:cs="Calibri" w:ascii="Calibri" w:hAnsi="Calibri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</w:rPr>
              <w:t>Согласные звуки и буквы.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Звонк и глухие согласные.</w:t>
            </w:r>
            <w:r>
              <w:rPr>
                <w:sz w:val="28"/>
                <w:szCs w:val="28"/>
                <w:lang w:val="tt-RU"/>
              </w:rPr>
              <w:t xml:space="preserve"> К, г хәрефләре кергән сүзләрнең әйтелеше.Слова на К,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 хәрефе. Рус теленнән кергән сүзләр. Буква В в.Слова из русс.языка проис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, һ хәрефләре.Буквы Х, һ. Х, һ хәрефләре кергән сүзләр.Сүзлек диктантына әзерлек.Слова с букв.</w:t>
            </w:r>
            <w:r>
              <w:rPr>
                <w:rFonts w:eastAsia="Calibri" w:cs="Calibri" w:ascii="Calibri" w:hAnsi="Calibri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Х, 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2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җ хәрефе.</w:t>
            </w:r>
          </w:p>
          <w:p>
            <w:pPr>
              <w:pStyle w:val="Style19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лек диктанты. Буква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җ. Словарн.диктант. Ң,й хәрефе.Хаталар өстендә эш.</w:t>
            </w:r>
            <w:r>
              <w:rPr>
                <w:rFonts w:eastAsia="Calibri" w:cs="Calibri" w:ascii="Calibri" w:hAnsi="Calibri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Работа над ошибками. Буквы Ң,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2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3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[йа],[йә]</w:t>
            </w:r>
          </w:p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[йу],[йү]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  <w:lang w:val="tt-RU"/>
              </w:rPr>
              <w:t>[йы][йэ]аваз кушылмалары.я,ю,е хәрефләре.</w:t>
            </w:r>
            <w:r>
              <w:rPr>
                <w:rFonts w:eastAsia="Calibri" w:cs="Calibri" w:ascii="Calibri" w:hAnsi="Calibri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</w:rPr>
              <w:t>Сочетание звуков[</w:t>
            </w:r>
            <w:r>
              <w:rPr>
                <w:sz w:val="28"/>
                <w:szCs w:val="28"/>
                <w:lang w:val="tt-RU"/>
              </w:rPr>
              <w:t>йа],[йә]</w:t>
            </w:r>
          </w:p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[йу],[йү]</w:t>
            </w:r>
          </w:p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[йы][йэ] и буквы я,е,ю. ь һәм ъ хәрефләре</w:t>
            </w:r>
            <w:r>
              <w:rPr>
                <w:rFonts w:eastAsia="Calibri" w:cs="Calibri" w:ascii="Calibri" w:hAnsi="Calibri"/>
                <w:sz w:val="28"/>
                <w:szCs w:val="28"/>
                <w:lang w:val="tt-RU" w:eastAsia="en-US"/>
              </w:rPr>
              <w:t xml:space="preserve"> . </w:t>
            </w:r>
            <w:r>
              <w:rPr>
                <w:sz w:val="28"/>
                <w:szCs w:val="28"/>
                <w:lang w:val="tt-RU"/>
              </w:rPr>
              <w:t>Буква ь.Буква 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sz w:val="28"/>
                <w:szCs w:val="28"/>
                <w:lang w:val="tt-RU"/>
              </w:rPr>
              <w:t>Күчереп язу .</w:t>
            </w:r>
            <w:r>
              <w:rPr>
                <w:sz w:val="28"/>
                <w:szCs w:val="28"/>
                <w:lang w:val="tt-RU"/>
              </w:rPr>
              <w:t xml:space="preserve"> Тартык авазлар һәм хәрефләр темасын ныгыту.ц,щ хәрефләре.Списывание.Закреплени темы. Буквы щ,ц. Сүз.Хаталар өстендә эш. Слово.</w:t>
            </w:r>
            <w:r>
              <w:rPr>
                <w:rFonts w:eastAsia="Calibri" w:cs="Calibri" w:ascii="Calibri" w:hAnsi="Calibri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1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нче яртыеллыкка язма эш(диктант).Диктант.</w:t>
            </w:r>
            <w:r>
              <w:rPr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6</w:t>
            </w:r>
          </w:p>
        </w:tc>
        <w:tc>
          <w:tcPr>
            <w:tcW w:w="1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талар өстендә эш.Кабатлау.</w:t>
            </w:r>
            <w:r>
              <w:rPr>
                <w:rFonts w:eastAsia="Calibri" w:cs="Calibri" w:ascii="Calibri" w:hAnsi="Calibri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Работа над ошибками.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Повторение .</w:t>
            </w:r>
            <w:r>
              <w:rPr>
                <w:sz w:val="28"/>
                <w:szCs w:val="28"/>
                <w:lang w:val="tt-RU"/>
              </w:rPr>
              <w:t xml:space="preserve"> Иҗекләрдән сүзләргә.Кабатлау һәм ныгыту.</w:t>
            </w:r>
            <w:r>
              <w:rPr>
                <w:rFonts w:eastAsia="Calibri" w:cs="Calibri" w:ascii="Calibri" w:hAnsi="Calibri"/>
                <w:sz w:val="28"/>
                <w:szCs w:val="28"/>
                <w:lang w:val="tt-RU" w:eastAsia="en-US"/>
              </w:rPr>
              <w:t xml:space="preserve"> Слова из слог.</w:t>
            </w:r>
            <w:r>
              <w:rPr>
                <w:sz w:val="28"/>
                <w:szCs w:val="28"/>
              </w:rPr>
              <w:t>Повторение и закрепле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8"/>
                <w:szCs w:val="28"/>
                <w:lang w:val="tt-RU"/>
              </w:rPr>
              <w:t>2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 четверть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1"/>
        <w:gridCol w:w="11506"/>
        <w:gridCol w:w="954"/>
        <w:gridCol w:w="1616"/>
        <w:gridCol w:w="814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.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лово и предложение. (Сүз һәм җөмлә). Повторение и закрепление.( Кабатлау һәм ныгыту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01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.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Ударение. (Басым).Ударения в русских и татарских словах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ловарный дикта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.(Татар һәм рус сүзләрендә басы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.01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.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мя существительное. Работа над ошибками.(Исем сүз төркеме. Хаталар өстендә эш). Слова, отвечающие на вопрос кто? (Кем? Соравына җавап бирүче сүзләр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4.01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.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звитие речи.Суз торкемнэре. Окончания множественного числа.( Күплек сан кушымчалары)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1.01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.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ножественное число имён существительных. (Исемнәрдә күплек саен формасы) .Правописание окончаний множественного числа. Күплек сан кушымчаларының дөрес язылыш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02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49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.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вторение. (Кабатлау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 Самостоятельная работа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(Мөст.эш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.02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3.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та над ошибками. Слова, которые пишутся с заглавной буквы. (Хаталар өстендә эш. Баш хәрефтән языла торган сүзләр). Глагол. Времена глаголов в татарском языке. (Фиг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ең заман формалар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.02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4.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вторение и закрепление. Развитие речи. Диалог. Слова, отвечающие на вопрос Какой? Прилагательное. (Хаталар өстендә эш. Нинди? Соравына җавап бирүче сүзләр.Сыйфат сүз төрке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8.02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5.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 улице”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иктант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(БСҮ”Урамда”.Диктант.)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03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6-27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та над ошибками. Повторение. Кабатлау. Составл.предлож.Җөмләләр төзү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03.,20.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 четвер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8.</w:t>
            </w:r>
          </w:p>
        </w:tc>
        <w:tc>
          <w:tcPr>
            <w:tcW w:w="1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лово и словосочетание. (Сүз һәм сүзтезмә). Предложен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ловарный диктан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 (Җөмлә. Сүзлек диктант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9.</w:t>
            </w:r>
          </w:p>
        </w:tc>
        <w:tc>
          <w:tcPr>
            <w:tcW w:w="1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та над ошибками.Главные члены предлоңения.(Хаталар өстендә эш.Җөмләнең баш кисәкләре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.</w:t>
            </w:r>
          </w:p>
        </w:tc>
        <w:tc>
          <w:tcPr>
            <w:tcW w:w="1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д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щее и сказуемо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онтрольное списы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“Казань”( Күчереп язу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1.</w:t>
            </w:r>
          </w:p>
        </w:tc>
        <w:tc>
          <w:tcPr>
            <w:tcW w:w="1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звитие речи.”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ональные блюд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.Работа над ошибками. (БСҮ “Милли ризыклар”Хаталар өстендә эш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4.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2.</w:t>
            </w:r>
          </w:p>
        </w:tc>
        <w:tc>
          <w:tcPr>
            <w:tcW w:w="1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рядок слов в предложении. (Җөмләдә сүз тәртибе). Знаки препинания в 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 предложения.(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өмлә ахырында тыныш билгеләре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3.</w:t>
            </w:r>
          </w:p>
        </w:tc>
        <w:tc>
          <w:tcPr>
            <w:tcW w:w="1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вторение и закрепление. Слово и словосочетание. (Кабатлау һәм ныгыту.Сүз һәм җөмлә.) Звуки и буквы. (Авазлар һәм хәрефләр). Развитие речи. “Моя школа”(БСҮ “Минем мәктәбем”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4.</w:t>
            </w:r>
          </w:p>
        </w:tc>
        <w:tc>
          <w:tcPr>
            <w:tcW w:w="1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иктан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”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ьл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әй”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.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tt-RU"/>
        </w:rPr>
      </w:pPr>
      <w:r>
        <w:rPr>
          <w:rFonts w:cs="Times New Roman" w:ascii="Times New Roman" w:hAnsi="Times New Roman"/>
          <w:sz w:val="36"/>
          <w:szCs w:val="3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tt-RU"/>
        </w:rPr>
      </w:pPr>
      <w:r>
        <w:rPr>
          <w:rFonts w:cs="Times New Roman" w:ascii="Times New Roman" w:hAnsi="Times New Roman"/>
          <w:sz w:val="36"/>
          <w:szCs w:val="3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tt-RU"/>
        </w:rPr>
      </w:pPr>
      <w:r>
        <w:rPr>
          <w:rFonts w:cs="Times New Roman" w:ascii="Times New Roman" w:hAnsi="Times New Roman"/>
          <w:sz w:val="36"/>
          <w:szCs w:val="3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tt-RU"/>
        </w:rPr>
      </w:pPr>
      <w:r>
        <w:rPr>
          <w:rFonts w:cs="Times New Roman" w:ascii="Times New Roman" w:hAnsi="Times New Roman"/>
          <w:sz w:val="36"/>
          <w:szCs w:val="3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tt-RU"/>
        </w:rPr>
      </w:pPr>
      <w:r>
        <w:rPr>
          <w:rFonts w:cs="Times New Roman" w:ascii="Times New Roman" w:hAnsi="Times New Roman"/>
          <w:sz w:val="36"/>
          <w:szCs w:val="3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tt-RU"/>
        </w:rPr>
      </w:pPr>
      <w:r>
        <w:rPr>
          <w:rFonts w:cs="Times New Roman" w:ascii="Times New Roman" w:hAnsi="Times New Roman"/>
          <w:sz w:val="36"/>
          <w:szCs w:val="3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tt-RU"/>
        </w:rPr>
      </w:pPr>
      <w:r>
        <w:rPr>
          <w:rFonts w:cs="Times New Roman" w:ascii="Times New Roman" w:hAnsi="Times New Roman"/>
          <w:sz w:val="36"/>
          <w:szCs w:val="3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tt-RU"/>
        </w:rPr>
      </w:pPr>
      <w:r>
        <w:rPr>
          <w:rFonts w:cs="Times New Roman" w:ascii="Times New Roman" w:hAnsi="Times New Roman"/>
          <w:sz w:val="36"/>
          <w:szCs w:val="3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tt-RU"/>
        </w:rPr>
      </w:pPr>
      <w:r>
        <w:rPr>
          <w:rFonts w:cs="Times New Roman" w:ascii="Times New Roman" w:hAnsi="Times New Roman"/>
          <w:b/>
          <w:sz w:val="36"/>
          <w:szCs w:val="36"/>
          <w:lang w:val="tt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LBookman Old Style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SLBookman Old Style Cyr;Times New Roman" w:hAnsi="SLBookman Old Style Cyr;Times New Roman" w:eastAsia="Times New Roman" w:cs="SLBookman Old Style Cyr;Times New Roman"/>
      <w:b/>
      <w:bCs/>
      <w:i/>
      <w:iCs/>
      <w:sz w:val="24"/>
      <w:szCs w:val="24"/>
      <w:lang w:val="be-BY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tt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SLBookman Old Style Cyr;Times New Roman" w:hAnsi="SLBookman Old Style Cyr;Times New Roman" w:eastAsia="Times New Roman" w:cs="SLBookman Old Style Cyr;Times New Roman"/>
      <w:b/>
      <w:bCs/>
      <w:i/>
      <w:iCs/>
      <w:sz w:val="24"/>
      <w:szCs w:val="24"/>
      <w:lang w:val="be-BY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21">
    <w:name w:val="Основной текст 2 Знак"/>
    <w:qFormat/>
    <w:rPr>
      <w:rFonts w:ascii="SLBookman Old Style Cyr;Times New Roman" w:hAnsi="SLBookman Old Style Cyr;Times New Roman" w:eastAsia="Times New Roman" w:cs="SLBookman Old Style Cyr;Times New Roman"/>
      <w:sz w:val="24"/>
      <w:szCs w:val="24"/>
      <w:lang w:val="be-BY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3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tt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SLBookman Old Style Cyr;Times New Roman" w:hAnsi="SLBookman Old Style Cyr;Times New Roman" w:eastAsia="Times New Roman" w:cs="SLBookman Old Style Cyr;Times New Roman"/>
      <w:sz w:val="24"/>
      <w:szCs w:val="24"/>
      <w:lang w:val="be-BY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edu.kz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20:19:00Z</dcterms:created>
  <dc:creator>Насима</dc:creator>
  <dc:description/>
  <cp:keywords/>
  <dc:language>en-US</dc:language>
  <cp:lastModifiedBy>ГВ</cp:lastModifiedBy>
  <cp:lastPrinted>2015-04-20T22:44:00Z</cp:lastPrinted>
  <dcterms:modified xsi:type="dcterms:W3CDTF">2024-01-26T06:03:00Z</dcterms:modified>
  <cp:revision>40</cp:revision>
  <dc:subject/>
  <dc:title/>
</cp:coreProperties>
</file>